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lognorm 2.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15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5 Rainer Gerhards and Adiscon</w:t>
      </w:r>
    </w:p>
    <w:p>
      <w:pPr>
        <w:pStyle w:val="Normal"/>
        <w:spacing w:lineRule="exact" w:line="420"/>
        <w:rPr>
          <w:rFonts w:ascii="Arial" w:hAnsi="Arial" w:cs="Arial"/>
          <w:bCs/>
          <w:sz w:val="18"/>
          <w:szCs w:val="18"/>
        </w:rPr>
      </w:pPr>
      <w:r>
        <w:rPr>
          <w:rFonts w:cs="Arial" w:ascii="Arial" w:hAnsi="Arial"/>
          <w:bCs/>
          <w:sz w:val="18"/>
          <w:szCs w:val="18"/>
        </w:rPr>
        <w:t>Copyright 2015 Rainer Gerhards</w:t>
      </w:r>
    </w:p>
    <w:p>
      <w:pPr>
        <w:pStyle w:val="Normal"/>
        <w:spacing w:lineRule="exact" w:line="420"/>
        <w:rPr>
          <w:rFonts w:ascii="Arial" w:hAnsi="Arial" w:cs="Arial"/>
          <w:bCs/>
          <w:sz w:val="18"/>
          <w:szCs w:val="18"/>
        </w:rPr>
      </w:pPr>
      <w:r>
        <w:rPr>
          <w:rFonts w:cs="Arial" w:ascii="Arial" w:hAnsi="Arial"/>
          <w:bCs/>
          <w:sz w:val="18"/>
          <w:szCs w:val="18"/>
        </w:rPr>
        <w:t>Copyright 2013-2015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3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1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0-2017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0-2016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0-2015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0-2013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0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1992-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5 David King &lt;amigadave@amigadave.com&gt;</w:t>
      </w:r>
    </w:p>
    <w:p>
      <w:pPr>
        <w:pStyle w:val="Normal"/>
        <w:spacing w:lineRule="exact" w:line="420"/>
        <w:rPr>
          <w:rFonts w:ascii="Arial" w:hAnsi="Arial" w:cs="Arial"/>
          <w:bCs/>
          <w:sz w:val="18"/>
          <w:szCs w:val="18"/>
        </w:rPr>
      </w:pPr>
      <w:r>
        <w:rPr>
          <w:rFonts w:cs="Arial" w:ascii="Arial" w:hAnsi="Arial"/>
          <w:bCs/>
          <w:sz w:val="18"/>
          <w:szCs w:val="18"/>
        </w:rPr>
        <w:t>Copyright (c) 2014,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4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11 Maarten Bosmans &lt;mkbosmans@gmail.com&gt;</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Rainer Gerhards</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9:16: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zuvh0+T1xhcjVwtcetydeeMRVrYdGxGARS4OvK4Lssa/GB4wv0ZSRly2zJNfIZxgXPmhSpq
0mRApRPYE2HRAN3C7bNzb2LmcuGT2UaNxGV78HAQ2YMdBo6S1IVWhOkYfjJrUv3riEw1y9gt
N/eZwTtsCWD29+5gbWPhDKTpTQoAMVP8CbJotJl1XybwOoVkRoWflt+YkjdSkoUd/77vV4HG
6ho5nHQ2uZh8nAEybJ</vt:lpwstr>
  </property>
  <property fmtid="{D5CDD505-2E9C-101B-9397-08002B2CF9AE}" pid="3" name="_2015_ms_pID_7253431">
    <vt:lpwstr>ZxYgihXZ7ff6Bx1dq4Tpj+J58g5tKdGZ4xUdvEuZrOSkuc2KKM6NYJ
0ynV2JdY9I80hMSlVM0z+pNpaVOQjye84kIFWwzoULasQecqG6+8vCxmoUX4awnoAJKnFDOk
63LPkTiv2sBCQEM+rV+061L83bh99s6EMvM8sjGxPLNdVmnLws11VGFtgi7SB4dRc1w8O0B3
v9jZkQJLO9fi7hzsUbuGf1qrBTdGypP5efFy</vt:lpwstr>
  </property>
  <property fmtid="{D5CDD505-2E9C-101B-9397-08002B2CF9AE}" pid="4" name="_2015_ms_pID_7253431_00">
    <vt:lpwstr>_2015_ms_pID_7253431</vt:lpwstr>
  </property>
  <property fmtid="{D5CDD505-2E9C-101B-9397-08002B2CF9AE}" pid="5" name="_2015_ms_pID_7253432">
    <vt:lpwstr>TePPCp7BgROdI6bXofCXL5vDyOWTMZgQXx6/
9Iq3BOh51VgPaWDEohtEnf+tJRecNc88hKwyWG/fb2HAOhRP4O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580</vt:lpwstr>
  </property>
</Properties>
</file>